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>iPad apps for early elementary math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Mia's Playground"  - free - is great for your child's learning experience such as colors, shapes, and memorization. It is ideal for children from 2 to 5 years old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Math Play 2 - free - Math Flash Cards for practice or to play as a game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Addition up to 20 + 20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Subtraction up to 20 - 19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Multiplication up to 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Animal Counting Writing Game - free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Math Cards - $0.99 - Use Game Center to track your child's performance in math with these quick quizzes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Improve math skill with the built-in lessons on arithmetic, percentage, and letter grades. 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Math Magic - $0.99 - Don’t you just love how much your child has improved in adding, subtracting, multiplying and dividing? You never get tired of hearing, “Can I do math?” from your six year old, do you? Of course you don’t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Math Master - $0.99 - Does your child need more help with their math facts? Chances are they do, and that's exactly why there is MathMaster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Kid Calc - $0.99 - KidCalc teaches number recognition, counting and math to pre-schoolers, kindergarteners and elementary school aged children using flash cards and puzzle games, with engaging artwork, animation and voice-overs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Math Tappers - free - Find Sums is a simple game designed to help learners to make sense of addition (and subtraction as a related operation), and then to support them in developing accuracy and improving their speed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Math Tapppers Clock Master - free - MathTappers: Clockmaster is a game to help children make the connection between hours and minutes and to help them become fluent in both reading and setting time on digital and analog clocks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Math Trappers Multiples - free a simple game designed first to help learners to make sense of multiplication and division with whole numbers, and then to support them in developing fluency while maintaining accuracy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Aliens Kids Math - free - Easily teaches kids how to Count, Add, and Subtract VISUALLY using fun outer space animations with a prize reward system for completing each level. 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Tangram - free - Simple version of popular Tangram designed with kids in mind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ArithFit - $1.99 - ArithFit is an app mainly targeted towards getting children to practice arithmetics, but it is an engaging game, not an app that is just asking questions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Hungry Fish - free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Pizza fractions - free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Math Bingo - A Racing Game - free, counting, addition, subtraction, multiplication, division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Fraction App - $0.99, provides a visual practice environment to master fraction concepts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Geometry 4 Kids - $0.99, app is easy to use, intuitive and provides educational content with great illustrations and narrations for students. 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Geometry Wars - $0.99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Math Geometry - $0.99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Rocket Math - $0.99 is an educational math app that lets kids take off on 56 different math missions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Trucks - $1.99  is an educational app that allows toddlers and preschoolers to dabble in sequencing, sorting, and problem solving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Doodle Fit - $0.99 is a polished puzzle app that challenges kids to fit a set of colored blocks into a given shape.   It gets harder s-l-o-w-l-y, which is good for kids.  We dig the cheerful soundtrack too!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05:00Z</dcterms:created>
  <dc:creator>James Walker</dc:creator>
  <dc:description/>
  <dc:language>en-US</dc:language>
  <cp:lastModifiedBy>LPVEC</cp:lastModifiedBy>
  <dcterms:modified xsi:type="dcterms:W3CDTF">2012-06-26T12:05:00Z</dcterms:modified>
  <cp:revision>2</cp:revision>
  <dc:subject/>
  <dc:title/>
</cp:coreProperties>
</file>